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ите антивирусную программу AVAST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не гарантируют корректную работу программы, если на вашем ПК установлена антивирусная программа AVAST. Удалите AVAST и замените его любым другим антивиру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VAST совершает огромное количество ложных срабатываний, повреждая при этом файлы полезных программ. Если полезная программа не известна  AVAST, он не разрешает ей сохранять информацию в виде файлов. При этом возникает сообщение об ошиб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AVAST может быть автоматически установлен из интернета, а вы об этом можете даже не зн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личии AVAST будет свидетельствовать его логотип, который отображается в панели задач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VAST может удалить исполняемый файл программы,  даже не спросив вашего согласия, выводя при этом сообщения, что обезврежена «шпионская програм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ерие к антивирусу AVAST было потеряно после того как совместное расследование, проведенное изданиями </w:t>
      </w:r>
      <w:r>
        <w:rPr>
          <w:caps/>
          <w:sz w:val="28"/>
          <w:szCs w:val="28"/>
        </w:rPr>
        <w:t xml:space="preserve">Vice Motherboard </w:t>
      </w:r>
      <w:r>
        <w:rPr>
          <w:sz w:val="28"/>
          <w:szCs w:val="28"/>
        </w:rPr>
        <w:t xml:space="preserve">и </w:t>
      </w:r>
      <w:r>
        <w:rPr>
          <w:caps/>
          <w:sz w:val="28"/>
          <w:szCs w:val="28"/>
        </w:rPr>
        <w:t>PCMag</w:t>
      </w:r>
      <w:r>
        <w:rPr>
          <w:sz w:val="28"/>
          <w:szCs w:val="28"/>
        </w:rPr>
        <w:t xml:space="preserve">, обнаружило, что антивирус </w:t>
      </w:r>
      <w:r>
        <w:rPr>
          <w:caps/>
          <w:sz w:val="28"/>
          <w:szCs w:val="28"/>
        </w:rPr>
        <w:t>Avast</w:t>
      </w:r>
      <w:r>
        <w:rPr>
          <w:sz w:val="28"/>
          <w:szCs w:val="28"/>
        </w:rPr>
        <w:t xml:space="preserve"> собирает пользовательские данные, которые затем перепродаются таким гигантам, как </w:t>
      </w:r>
      <w:r>
        <w:rPr>
          <w:caps/>
          <w:sz w:val="28"/>
          <w:szCs w:val="28"/>
        </w:rPr>
        <w:t xml:space="preserve">Google, Yelp, Microsoft, McKinsey, Pepsi, Sephora, Home Depot, Condé Nast, Intuit </w:t>
      </w:r>
      <w:r>
        <w:rPr>
          <w:sz w:val="28"/>
          <w:szCs w:val="28"/>
        </w:rPr>
        <w:t>и многим, многим друг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Forbes выяснил, что антивирус Avast эксплуатировал данные около 400 миллионов пользователей для собственного обогащения с 201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8:10:00Z</dcterms:created>
  <dc:creator>1</dc:creator>
  <dc:description/>
  <cp:keywords/>
  <dc:language>en-US</dc:language>
  <cp:lastModifiedBy>1</cp:lastModifiedBy>
  <dcterms:modified xsi:type="dcterms:W3CDTF">2020-09-12T13:04:00Z</dcterms:modified>
  <cp:revision>4</cp:revision>
  <dc:subject/>
  <dc:title>Внимательно прочитайте это сообщение</dc:title>
</cp:coreProperties>
</file>